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t>Existing Monitoring Surveys for Ponds 1 through 6A</w:t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1"/>
        <w:gridCol w:w="2250"/>
        <w:gridCol w:w="1440"/>
        <w:gridCol w:w="2160"/>
        <w:gridCol w:w="1552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nd #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ter Qualit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sh/Wildlife Us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thymetr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ydrology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egetation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S (monthly 2/99 – 11/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G (monthly salinity, 1994 – 2004); HSe (priority pollutants, 2001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S (birds monthly 1999 &amp; 2000, bimonthly 2001 &amp; 2002, monthly 10/02 – 5/04; inverts bimonthly 1999 &amp; 2000, twice annually 2001 – Nov 2003; fish bimonthly 1999 &amp; 2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will Survey, 19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FG 1994 – 2004 (monthly water surface elevation); PWA (siphon field data collection)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S (chl-a Jun99, bimonthly 2000, Feb01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G (monthly salinity, 1994 – 2004); HSe (priority pollutants, 2001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S (birds monthly 9/02 – 5/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will Survey, 19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G 1994 – 2004 (monthly water surface elevation); PWA (siphon field data collection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S (monthly 2/99 – 11/01); DFG (monthly salinity, 1994 – 2004); HSe (priority pollutants, 2001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S (birds monthly 1999 &amp; 2000, bimonthly 2001 &amp; 2002, monthly 10/02 – 5/04; inverts bimonthly 1999 &amp; 2000, twice annually 2001 – Nov 2003, fish bimonthly 1999 &amp; 2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will Survey, 19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G 1994 – 2004 (monthly water surface elevation); PWA (siphon field data collection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S (chl-a Jun99, bimonthly 2000, Feb01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S (monthly 2/99 – 11/01, bimonthly 3/02 – 10/02, monthly 11/02-5/04); DFG (monthly salinity, 1994 – 2004); HSe (priority pollutants, 2001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S (birds monthly 1999 &amp; 2000, bimonthly 2001 &amp; 2002, monthly 10/02 – 5/04; inverts bimonthly 1999 &amp; 2000, twice annually 2001 – Nov 2003  + Sept02, Mar03, May03, Jul03, fish bimonthly 1999 &amp; 2000 + Jun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will Survey, 199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WA 2003 - 2004 (breach development and morphology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WA, USGS (breach hydrology, wind-wave turbulence, SPOOM model calibrated for Apr99-Oct01); DFG 1994 – 2004 (monthly water surface elevation); PWA (siphon field data collection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S (chl-a Jun99, bimonthly 2000, Feb01, Oct02, Dec02, Feb03, Apr03, May 03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S (monthly 2/99 – 11/01, bimonthly 3/02 – 10/02, monthly 11/02-5/04); DFG (monthly salinity, 1994 – 2004); HSe (priority pollutants, 2001); Frontier (metals, 2003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S (birds monthly 1999 &amp; 2000, bimonthly 2001 &amp; 2002, monthly 10/02 – 5/04 ; inverts bimonthly 1999 &amp; 2000, twice annually 2001 – Nov 2003 plus Sep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will Survey, 19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GS (SPOOM model calibrated for Apr99-Oct01); DFG 1994 – 2004 (monthly water surface elevation); PWA (siphon field data collection) 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GS </w:t>
            </w:r>
            <w:bookmarkStart w:id="0" w:name="OLE_LINK1"/>
            <w:r>
              <w:rPr>
                <w:sz w:val="20"/>
                <w:szCs w:val="20"/>
              </w:rPr>
              <w:t>(chl-a Jun99, bimonthly 2000, Feb01</w:t>
            </w:r>
            <w:bookmarkEnd w:id="0"/>
            <w:r>
              <w:rPr>
                <w:sz w:val="20"/>
                <w:szCs w:val="20"/>
              </w:rPr>
              <w:t>, Oct02, Dec02, Feb03, Apr03, May 03)</w:t>
            </w:r>
          </w:p>
        </w:tc>
      </w:tr>
      <w:tr>
        <w:trPr/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S (monthly 1/03 – 5/04); DFG (monthly salinity, 1994 – 2004); HSe (priority pollutants, 2001)</w:t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S (birds monthly 10/02 – 5/04)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will Survey, 1998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G 1994 – 2004 (monthly water surface elevation); PWA (siphon field data collection)</w:t>
            </w:r>
          </w:p>
        </w:tc>
        <w:tc>
          <w:tcPr>
            <w:tcW w:w="1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G (monthly salinity, 1994 – 2004); HSe (priority pollutants, 2001)</w:t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S (birds monthly 10/02 – 5/04)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will Survey, 1998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G 1994 – 2004 (monthly water surface elevation); PWA (siphon field data collection)</w:t>
            </w:r>
          </w:p>
        </w:tc>
        <w:tc>
          <w:tcPr>
            <w:tcW w:w="1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A</w:t>
            </w:r>
          </w:p>
        </w:tc>
        <w:tc>
          <w:tcPr>
            <w:tcW w:w="2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G (monthly salinity, 1994 – 2004); HSe (priority pollutants, 2001)</w:t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S (birds monthly 10/02 – 5/04)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will Survey, 1998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G 1994 – 2004 (monthly water surface elevation); PWA (siphon field data collection)</w:t>
            </w:r>
          </w:p>
        </w:tc>
        <w:tc>
          <w:tcPr>
            <w:tcW w:w="1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360" w:top="1152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>ATTACHMENT 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9:37:00Z</dcterms:created>
  <dc:creator>clone-it</dc:creator>
  <dc:description/>
  <dc:language>en-US</dc:language>
  <cp:lastModifiedBy>clone-it</cp:lastModifiedBy>
  <cp:lastPrinted>2004-06-04T15:26:00Z</cp:lastPrinted>
  <dcterms:modified xsi:type="dcterms:W3CDTF">2004-06-08T21:29:00Z</dcterms:modified>
  <cp:revision>3</cp:revision>
  <dc:subject/>
  <dc:title>Existing Data Summary for Ponds</dc:title>
</cp:coreProperties>
</file>